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Borkowice,………………</w:t>
      </w:r>
    </w:p>
    <w:p>
      <w:pPr>
        <w:pStyle w:val="Normal"/>
        <w:spacing w:lineRule="atLeast" w:line="100" w:before="0" w:after="0"/>
        <w:ind w:left="2832" w:firstLine="708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         </w:t>
      </w:r>
    </w:p>
    <w:p>
      <w:pPr>
        <w:pStyle w:val="Normal"/>
        <w:spacing w:lineRule="atLeast" w:line="100" w:before="0" w:after="0"/>
        <w:ind w:left="2832" w:firstLine="708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left="2832" w:firstLine="708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ab/>
        <w:tab/>
        <w:t xml:space="preserve">                      Gmina Borkowice </w:t>
      </w:r>
    </w:p>
    <w:p>
      <w:pPr>
        <w:pStyle w:val="Normal"/>
        <w:spacing w:lineRule="atLeast" w:line="10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      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ab/>
        <w:t xml:space="preserve">                      ul. Ks. Jana Wiśniewskiego 42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>26-422 Borkowice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Oznaczenie zamawiającego: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ZP.8/202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Nr ogłoszeni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w BZP: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2025/BZP 00427236 data ogłoszenia: 17.09.2025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Nr ogłoszenia w BZP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.........................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 xml:space="preserve">  data ogłoszenia: ….....................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Nazwa Wykonawcy</w:t>
      </w:r>
      <w:r>
        <w:rPr>
          <w:rFonts w:eastAsia="Arial" w:cs="Times New Roman" w:ascii="Times New Roman" w:hAnsi="Times New Roman"/>
          <w:b/>
          <w:bCs/>
          <w:iCs/>
          <w:kern w:val="2"/>
          <w:sz w:val="24"/>
          <w:szCs w:val="24"/>
        </w:rPr>
        <w:t>:</w:t>
      </w:r>
    </w:p>
    <w:p>
      <w:pPr>
        <w:pStyle w:val="Normal"/>
        <w:spacing w:lineRule="atLeast" w:line="100" w:before="0" w:after="0"/>
        <w:rPr/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Cs/>
          <w:kern w:val="2"/>
          <w:sz w:val="24"/>
          <w:szCs w:val="24"/>
        </w:rPr>
        <w:t xml:space="preserve">Siedziba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Wykonawcy (lidera)</w:t>
      </w:r>
      <w:r>
        <w:rPr>
          <w:rFonts w:eastAsia="Arial" w:cs="Times New Roman" w:ascii="Times New Roman" w:hAnsi="Times New Roman"/>
          <w:b/>
          <w:bCs/>
          <w:iCs/>
          <w:kern w:val="2"/>
          <w:sz w:val="24"/>
          <w:szCs w:val="24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Arial" w:cs="Times New Roman"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ulica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nr domu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nr lokalu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) 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Arial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>……………………………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Arial" w:cs="Times New Roman"/>
          <w:bCs/>
          <w:iCs/>
          <w:kern w:val="2"/>
          <w:sz w:val="24"/>
          <w:szCs w:val="24"/>
          <w:lang w:val="de-DE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kod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miejscowość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województwo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powiat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lang w:val="de-DE"/>
        </w:rPr>
        <w:t>Dane identyfikujące (przykładowo NIP, PESEL, inne):  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Adres korespondencyjny Wykonawcy: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nazwa)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(ulica, nr domu, nr lokalu) </w:t>
      </w:r>
    </w:p>
    <w:p>
      <w:pPr>
        <w:pStyle w:val="Normal"/>
        <w:spacing w:lineRule="atLeast" w:line="100" w:before="0" w:after="0"/>
        <w:ind w:left="12" w:firstLine="708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kod, miejscowość, województwo, powiat)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color w:val="000000"/>
          <w:kern w:val="2"/>
          <w:sz w:val="24"/>
          <w:szCs w:val="24"/>
          <w:vertAlign w:val="superscript"/>
          <w:lang w:val="de-DE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vertAlign w:val="superscript"/>
          <w:lang w:val="de-DE"/>
        </w:rPr>
        <w:t>(adres internetowy, e-mail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ogł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Udzielenie długoterminowego kredytu bankowego na finansowanie planowanego deficytu budżetowego w roku 2025 oraz spłatę wcześniej zaciągniętych zobowiązań z tytułu zaciągniętych kredyt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57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/oferujemy* wykonanie pełnego zakresu przedmiotu zamówienia, zgodnie </w:t>
        <w:br/>
        <w:t>z wymogami SWZ  za cenę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procentowanie kredytu w stosunku rocznym liczone w oparciu o stawkę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IBOR 3M –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dla celów oceny ofert przyjmuje się, że WIBOR 3 M wynosi 4,7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%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ża Banku 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....................................... w punktach procentowych (stała w okresie kredytow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gółem : ...................................................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dsetki łącznie: ......................................... zł brut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wizja od udzielonego kredytu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................................................... % (stała w okresie kredytow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......................................... zł brut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Łączny koszt kredytu: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słownie/:.........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apoznałem/liśmy się z wymaganiami zamawiającego, dotyczącymi przedmiotu zamówienia zamieszczonymi w SWZ wraz z załącznikami i przyjmujemy je bez zastrzeżeń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jesteśmy związani niniejszą ofertą na czas wskazany w 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realizuję/emy zamówienie zgodnie z SWZ, wytyczne do umowy zostały przez nas zaakceptowane, a w przypadku wyboru naszej oferty zobowiązujemy się do zawarcia umowy w miejscu i 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Termin realizacji zamówienia zgodnie z warunkami określonymi w SWZ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godnie z wymogiem określonym w Rozdziale V pkt 6 SWZ, osoby wykonujące w trakcie realizacji niniejszego zamówienia czynności związane z obsługą kredytu, będą przez nas zatrudnione na podstawie stosunku pracy, jeżeli wykonanie tych czynności polega na wykonywaniu pracy w sposób określony w art. 22 § 1 ustawy z dnia 26 czerwca 1974 r. - Kodeks pra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) Gwarantuję*(my*) wykonanie całości niniejszego zamówienia zgodnie z treścią: SWZ, wyjaśnień do SWZ oraz jej modyfikacji,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b. Termin związania ofertą -zgodnie z wymaganiami SWZ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20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42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o ile jest znana na dzień składania oferty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32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podmiotu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  jest* :</w:t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0" w:name="__Fieldmark__0_4139773830"/>
      <w:bookmarkStart w:id="1" w:name="__Fieldmark__0_4139773830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2" w:name="__Fieldmark__1_4139773830"/>
      <w:bookmarkStart w:id="3" w:name="__Fieldmark__1_4139773830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4" w:name="__Fieldmark__2_4139773830"/>
      <w:bookmarkStart w:id="5" w:name="__Fieldmark__2_4139773830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6" w:name="__Fieldmark__3_4139773830"/>
      <w:bookmarkStart w:id="7" w:name="__Fieldmark__3_4139773830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8" w:name="__Fieldmark__4_4139773830"/>
      <w:bookmarkStart w:id="9" w:name="__Fieldmark__4_4139773830"/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innym rodzajem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zaznaczyć właściwe - Por. zalecenie Komisji z dnia 6 maja 2003 r. dotyczące definicji mikroprzedsiębiorstw oraz małych, średnich i dużych przedsiębiorstw (Dz. U. L 124 z 20.5.2003, s. 36)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i/>
          <w:sz w:val="18"/>
          <w:szCs w:val="24"/>
        </w:rPr>
        <w:t xml:space="preserve">    </w:t>
      </w:r>
      <w:r>
        <w:rPr>
          <w:rFonts w:cs="Times New Roman" w:ascii="Times New Roman" w:hAnsi="Times New Roman"/>
          <w:i/>
          <w:sz w:val="18"/>
          <w:szCs w:val="24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24"/>
          <w:lang w:val="en-US"/>
        </w:rPr>
      </w:pPr>
      <w:r>
        <w:rPr>
          <w:rFonts w:cs="Times New Roman" w:ascii="Times New Roman" w:hAnsi="Times New Roman"/>
          <w:i/>
          <w:sz w:val="18"/>
          <w:szCs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24"/>
          <w:lang w:val="en-US"/>
        </w:rPr>
        <w:t>Średnie przedsiębiorstwa: przedsiębiorstwa, które nie są mikroprzedsiębiorstwami ani małymi przedsiębiorstwami które zatrudniają mniej niż 250 osób i których roczny obrót nie przekracza 50 milionów EUR lub roczna suma bilansowa nie przekracza 43 milionów EUR</w:t>
      </w:r>
      <w:r>
        <w:rPr>
          <w:rFonts w:eastAsia="Times New Roman" w:cs="Times New Roman" w:ascii="Times New Roman" w:hAnsi="Times New Roman"/>
          <w:sz w:val="18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 xml:space="preserve">(miejscowość)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(pod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lang w:val="en-U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1"/>
        <w:b w:val="false"/>
        <w:szCs w:val="21"/>
        <w:bCs/>
        <w:rFonts w:ascii="Arial" w:hAnsi="Arial" w:eastAsia="Times New Roman" w:cs="Arial"/>
        <w:color w:val="000000"/>
        <w:lang w:val="en-GB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Arial"/>
      <w:lang w:val="en-US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color w:val="000000"/>
      <w:sz w:val="21"/>
      <w:szCs w:val="21"/>
      <w:lang w:val="en-GB" w:eastAsia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Wingdings" w:hAnsi="Wingdings" w:eastAsia="Times New Roman" w:cs="Wingdings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eastAsia="Times New Roman" w:cs="Arial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8:00Z</dcterms:created>
  <dc:creator>malgorzatahordynska</dc:creator>
  <dc:description/>
  <cp:keywords/>
  <dc:language>en-US</dc:language>
  <cp:lastModifiedBy>Sekretariat Basia</cp:lastModifiedBy>
  <cp:lastPrinted>2024-09-05T10:46:00Z</cp:lastPrinted>
  <dcterms:modified xsi:type="dcterms:W3CDTF">2025-09-17T09:01:00Z</dcterms:modified>
  <cp:revision>4</cp:revision>
  <dc:subject/>
  <dc:title/>
</cp:coreProperties>
</file>